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ВІСІМДЕСЯТ П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</w:t>
      </w:r>
      <w:r>
        <w:rPr>
          <w:b/>
          <w:bCs/>
          <w:kern w:val="2"/>
          <w:sz w:val="28"/>
          <w:lang w:val="uk-UA"/>
        </w:rPr>
        <w:t xml:space="preserve">жовтня 2025 року </w:t>
        <w:tab/>
        <w:tab/>
        <w:tab/>
        <w:tab/>
        <w:tab/>
        <w:tab/>
        <w:t xml:space="preserve">              №       - 85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Про надання дозволу Комунальному некомерційному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у Обухівської міської ради «Обухівська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профільна лікарня  інтенсивного лікування»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22.09.2025 №1263 щодо списання з балансу підприємства основних засобів, які не підлягають ремонту та економічно недоцільні у використанні в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, згідно з реєстром, відповідно до рішення Обухівської міської ради Київської області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 (з наступними змінами), статтями 25, 60 Закону України «Про місцеве самоврядування в Україні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  <w:r>
        <w:rPr>
          <w:bCs/>
          <w:sz w:val="28"/>
          <w:szCs w:val="28"/>
          <w:lang w:val="uk-UA"/>
        </w:rPr>
        <w:t>,</w:t>
      </w:r>
    </w:p>
    <w:p>
      <w:pPr>
        <w:pStyle w:val="3"/>
        <w:spacing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9"/>
        <w:rPr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  підприємства основних засобів у зв’язку з фізичною зношеністю, недоцільністю ремонту та такими, що не придатні для використання, згідно з додатком.</w:t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Комунальному некомерційному підприємству Обухівської міської ради «Обухівська багатопрофільна лікарня інтенсивного лікування»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Ірина ТКАЧЕНКО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overflowPunct w:val="false"/>
        <w:autoSpaceDE w:val="false"/>
        <w:ind w:right="566"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Погоджено: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Заступник міського голови з питань</w:t>
        <w:tab/>
        <w:tab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діяльності виконавчих органів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Обухівської міської ради</w:t>
      </w:r>
      <w:r>
        <w:rPr>
          <w:sz w:val="28"/>
          <w:szCs w:val="28"/>
          <w:lang w:val="uk-UA"/>
        </w:rPr>
        <w:t xml:space="preserve">                                                   Антоніна ШЕВЧЕНКО               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>Київської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hr-HR"/>
        </w:rPr>
        <w:t xml:space="preserve">                          ___________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hr-HR"/>
        </w:rPr>
        <w:t>«___»_______2025 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hr-HR"/>
        </w:rPr>
        <w:t xml:space="preserve">ачальник відділу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господарського забезпечення</w:t>
      </w:r>
    </w:p>
    <w:p>
      <w:pPr>
        <w:pStyle w:val="Normal"/>
        <w:suppressAutoHyphens w:val="true"/>
        <w:overflowPunct w:val="false"/>
        <w:autoSpaceDE w:val="false"/>
        <w:ind w:firstLine="11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hr-HR"/>
        </w:rPr>
        <w:t>иконав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  <w:lang w:val="hr-HR"/>
        </w:rPr>
        <w:t xml:space="preserve">комітету Обухів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  <w:lang w:val="hr-HR"/>
        </w:rPr>
        <w:t xml:space="preserve">     </w:t>
      </w:r>
      <w:r>
        <w:rPr>
          <w:sz w:val="28"/>
          <w:szCs w:val="28"/>
          <w:lang w:val="uk-UA"/>
        </w:rPr>
        <w:t xml:space="preserve">                          Олена БОБКОВА</w:t>
      </w:r>
      <w:r>
        <w:rPr>
          <w:sz w:val="28"/>
          <w:szCs w:val="28"/>
          <w:lang w:val="hr-HR"/>
        </w:rPr>
        <w:t xml:space="preserve">                                                                            міської ради Київської області        ___________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hr-HR"/>
        </w:rPr>
        <w:t xml:space="preserve">«___»_______2025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hr-HR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ab/>
        <w:t xml:space="preserve">           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hr-HR"/>
        </w:rPr>
        <w:t xml:space="preserve">ачальник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/>
      </w:pPr>
      <w:r>
        <w:rPr>
          <w:sz w:val="28"/>
          <w:szCs w:val="28"/>
          <w:lang w:val="hr-HR"/>
        </w:rPr>
        <w:t xml:space="preserve">юридичного відділ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hr-HR"/>
        </w:rPr>
        <w:t xml:space="preserve">иконавчого                         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 w:eastAsia="zh-CN"/>
        </w:rPr>
      </w:pPr>
      <w:r>
        <w:rPr>
          <w:sz w:val="28"/>
          <w:szCs w:val="28"/>
          <w:lang w:val="hr-HR"/>
        </w:rPr>
        <w:t>комітету Обухівської міської                                           Сергій ПІДЛІСНИЙ                                                 ради Київської області                    ___________                «___»_______2025 р</w:t>
      </w:r>
      <w:r>
        <w:rPr>
          <w:rFonts w:eastAsia="Calibri" w:cs="Calibri" w:ascii="Calibri" w:hAnsi="Calibri"/>
          <w:sz w:val="22"/>
          <w:szCs w:val="22"/>
          <w:lang w:val="uk-UA" w:eastAsia="zh-CN"/>
        </w:rPr>
        <w:t xml:space="preserve">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Завідувач сектору з питань охорони 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 xml:space="preserve">здоров’я виконавчого комітету                   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</w:t>
      </w:r>
      <w:r>
        <w:rPr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 xml:space="preserve">Обухівської міської ради                                                 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  Ірина ТКАЧЕНКО  </w:t>
      </w:r>
      <w:r>
        <w:rPr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>Київської області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                  ____________                  «___»________2025 р. 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overflowPunct w:val="false"/>
        <w:autoSpaceDE w:val="fals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некомерційного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Обухівської міської ради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багатопрофільна лікарня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інтенсивного лікування»                   ___________        «____»_________2025р.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Голова постійної комісії з питань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фінансів, бюджету, планування,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соціально – економічного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  <w:lang w:val="hr-HR"/>
        </w:rPr>
        <w:t xml:space="preserve">розвитку, інвестицій та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Вікторія ІЩЕНКО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міжнародного співробітництва      ___________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hr-HR"/>
        </w:rPr>
        <w:t>«___»_______2025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hr-HR"/>
        </w:rPr>
        <w:t>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hr-HR"/>
        </w:rPr>
        <w:t xml:space="preserve"> комі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hr-HR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______________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  <w:lang w:val="hr-HR"/>
        </w:rPr>
        <w:t xml:space="preserve">з гуманітарних питань                        _________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hr-HR"/>
        </w:rPr>
        <w:t>«___»_______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hr-HR"/>
        </w:rPr>
        <w:t xml:space="preserve"> 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0"/>
          <w:szCs w:val="28"/>
        </w:rPr>
      </w:pPr>
      <w:r>
        <w:rPr>
          <w:sz w:val="28"/>
          <w:szCs w:val="28"/>
          <w:lang w:val="hr-HR"/>
        </w:rPr>
        <w:t>Проект рішення оприлюднений на офіційному вебсайті Обухівської міської ради «___»________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р. </w:t>
      </w:r>
    </w:p>
    <w:p>
      <w:pPr>
        <w:pStyle w:val="TextBody"/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  </w:t>
      </w:r>
      <w:r>
        <w:rPr>
          <w:sz w:val="28"/>
          <w:szCs w:val="28"/>
          <w:lang w:val="uk-UA"/>
        </w:rPr>
        <w:t>-8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    .10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соб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Обухівської міської ради «Обухівська багатопрофільна лікарня  інтенсивного лікування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17"/>
        <w:gridCol w:w="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истема ультразвукова PHILIPS Enviz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а ультразвукова </w:t>
            </w:r>
            <w:r>
              <w:rPr>
                <w:lang w:val="en-US"/>
              </w:rPr>
              <w:t>LOGIO 100 P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725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37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ген апарат КРД-50 «INDIacom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овий малодозійний приймач (деталь до рентген апарат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а рентгенівської діагностичної </w:t>
            </w:r>
            <w:r>
              <w:rPr>
                <w:lang w:val="en-US"/>
              </w:rPr>
              <w:t>DIG-1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2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рентгенівський діагностичний «INDIgraf-02» (Комплекс рентгенівський діагностичний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Директор  </w:t>
        <w:tab/>
        <w:t xml:space="preserve">КНП ОМР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ухівська БЛІЛ»  </w:t>
        <w:tab/>
        <w:tab/>
        <w:t xml:space="preserve">                                         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object w:dxaOrig="1877" w:dyaOrig="18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pt;height:45pt" filled="f" o:ole="">
            <v:imagedata r:id="rId4" o:title=""/>
          </v:shape>
          <o:OLEObject Type="Embed" ProgID="" ShapeID="ole_rId3" DrawAspect="Content" ObjectID="_622805826" r:id="rId3"/>
        </w:objec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ОБУХІВСЬКОЇ МІСЬКОЇ РАДИ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>08704, Київська обл., м.Обухів, вул.Каштанова, 52   тел.: 096-225-37-67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lang w:val="uk-UA"/>
        </w:rPr>
        <w:t xml:space="preserve">код ЄДРПОУ 01994155    Е-mail: </w:t>
      </w:r>
      <w:hyperlink r:id="rId5">
        <w:r>
          <w:rPr>
            <w:rStyle w:val="InternetLink"/>
            <w:lang w:val="uk-UA"/>
          </w:rPr>
          <w:t>hospital-adm@ukr.net</w:t>
        </w:r>
      </w:hyperlink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2025 року № 1263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ю  Обухівської  міської рад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і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я Комунального некомерційного підприємства Обухівської міської ради «Обухівська багатопрофільна лікарня інтенсивного лікування» просить у 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 та неможливістю подальшого використання списати з балансу лікарні наступні основні засоби: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17"/>
        <w:gridCol w:w="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истема ультразвукова PHILIPS Enviz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а ультразвукова </w:t>
            </w:r>
            <w:r>
              <w:rPr>
                <w:lang w:val="en-US"/>
              </w:rPr>
              <w:t>LOGIO 100 P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725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37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ген апарат КРД-50 «INDIacom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овий малодозійний приймач (деталь до рентген апарат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а рентгенівської діагностичної </w:t>
            </w:r>
            <w:r>
              <w:rPr>
                <w:lang w:val="en-US"/>
              </w:rPr>
              <w:t>DIG-1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2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рентгенівський діагностичний «INDIgraf-02» (Комплекс рентгенівський діагностичний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пії актів на списання, експертне та технічне заключення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ab/>
        <w:t xml:space="preserve">Директор  </w:t>
        <w:tab/>
        <w:tab/>
        <w:tab/>
        <w:t xml:space="preserve">                                     Оксана ФЕТИСЕНКО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ретарю Обухівської міської ради</w:t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Ларисі ІЛЬЄНКО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22.09.2025 №1263 щодо списання з балансу підприємства основних засобів, які не підлягають ремонту та економічно недоцільні у використанні в зв'язку з повним фізичним та моральним зносом, згідно з реєстром, відповідно до рішення Обухівської міської ради Київської області 24.09.2020 року №1619-69-VII «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 метою раціонального використання майна, що перебуває у власності  територіальної громади, керуючись Порядком списання об'єктів державної власності, затвердженим постановою Кабінету Міністрів України від 8 листопада 2007 року № 1314, статтями 25, 60 Закону України «Про місцеве самоврядування в Україні», прошу Вас винести на розгляд чергової сесії Обухівської міської ради проект рішення «Про надання дозволу Комунальному некомерційному підприємству Обухівської міської ради «Обухівська багатопрофільна лікарня  інтенсивного лікування» на списання з балансу підприємства основних засобів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роект рішення «Про внесення змін до Програми місцевих стимулів для працівників комунальних некомерційних підприємств Обухівської міської ради на 2023-2025 роки на 2025 рік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 КНП ОМР «Обухівська БЛІЛ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актів на списання, експертне та технічне заключення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ідувач сектором з питань охорони 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доров’я виконавчого комітету 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ої міської ради                                                       Ірина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hospital-adm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9:00Z</dcterms:created>
  <dc:creator>Admin</dc:creator>
  <dc:description/>
  <cp:keywords/>
  <dc:language>en-US</dc:language>
  <cp:lastModifiedBy>user22</cp:lastModifiedBy>
  <cp:lastPrinted>2025-10-16T08:48:00Z</cp:lastPrinted>
  <dcterms:modified xsi:type="dcterms:W3CDTF">2025-10-20T12:36:00Z</dcterms:modified>
  <cp:revision>118</cp:revision>
  <dc:subject/>
  <dc:title> </dc:title>
</cp:coreProperties>
</file>